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ation of Qualified Contract Price Worksheet Assum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ssumptions should be used when calculating the Qualified Contract Price using Worksheets A through 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sheet B – Adjusted Investor Equity:  May be included only if included in adjusted basis of the development or required by the partnership agreeme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sheet D – Cash Distributions:  For the purpose of these calculations, distributions includes: Developer fees, asset manager fees, and any refinance pro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12:00Z</dcterms:created>
  <dc:creator>Mark</dc:creator>
  <dc:description/>
  <dc:language>en-US</dc:language>
  <cp:lastModifiedBy>MRayburn</cp:lastModifiedBy>
  <cp:lastPrinted>2006-10-31T12:41:00Z</cp:lastPrinted>
  <dcterms:modified xsi:type="dcterms:W3CDTF">2012-11-16T20:12:00Z</dcterms:modified>
  <cp:revision>2</cp:revision>
  <dc:subject/>
  <dc:title>Calculation of Qualified Contract Price Worksheet Assumptions</dc:title>
</cp:coreProperties>
</file>